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1338580</wp:posOffset>
            </wp:positionV>
            <wp:extent cx="2440305" cy="26955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EFEITURA MUNICIPAL DE ITAPERUNA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LEI ORÇAMENTÁRIA ANUAL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201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18:00Z</dcterms:created>
  <dc:creator>Secretaria Municipal de Planejamento</dc:creator>
  <dc:description/>
  <cp:keywords/>
  <dc:language>en-US</dc:language>
  <cp:lastModifiedBy>Secretaria Municipal de Planejamento</cp:lastModifiedBy>
  <dcterms:modified xsi:type="dcterms:W3CDTF">2011-10-27T18:14:00Z</dcterms:modified>
  <cp:revision>4</cp:revision>
  <dc:subject/>
  <dc:title/>
</cp:coreProperties>
</file>