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79550</wp:posOffset>
            </wp:positionH>
            <wp:positionV relativeFrom="margin">
              <wp:posOffset>780415</wp:posOffset>
            </wp:positionV>
            <wp:extent cx="2440305" cy="26955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  <w:t>ESTADO DO RIO DE JANEIRO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EFEITURA MUNICIPAL DE ITAPERUNA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LEI ORÇAMENTÁRIA ANUAL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96"/>
        </w:rPr>
        <w:t>EXERCÍCIO 201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1:00Z</dcterms:created>
  <dc:creator>Secretaria Municipal de Planejamento</dc:creator>
  <dc:description/>
  <dc:language>en-US</dc:language>
  <cp:lastModifiedBy>Alberto</cp:lastModifiedBy>
  <dcterms:modified xsi:type="dcterms:W3CDTF">2016-10-27T13:11:00Z</dcterms:modified>
  <cp:revision>2</cp:revision>
  <dc:subject/>
  <dc:title/>
</cp:coreProperties>
</file>